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59. Starý Smokovec OO PZ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Starý Smokovec OO PZ, rekonštrukcia a modernizác</w:t>
      </w:r>
      <w:r>
        <w:rPr>
          <w:rFonts w:cs="Arial Narrow" w:ascii="Arial Narrow" w:hAnsi="Arial Narrow"/>
          <w:color w:val="000000"/>
          <w:sz w:val="22"/>
          <w:szCs w:val="22"/>
        </w:rPr>
        <w:t>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,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h) a ods. 7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59. Starý Smokovec OO PZ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Starý Smokovec OO PZ, rekonštrukcia a 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59. Starý Smokovec OO PZ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tarý Smokovec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3-04T08:48:00Z</dcterms:modified>
  <cp:revision>49</cp:revision>
  <dc:subject/>
  <dc:title/>
</cp:coreProperties>
</file>